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Литература</w:t>
      </w:r>
    </w:p>
    <w:p>
      <w:pPr>
        <w:pStyle w:val="Normal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Реут Т.Н., Конторер Р.Б., Качанова А.И. Технология изготовления швейных изделий по индивидуальным заказам, М., Легпромиздат, 198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Труханова А.Т. Изготовление мужской верхней одежды по индивидуальным заказам, М., Легпромиздат, 199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Литвинова И.Н., Шахова Я.А. Изготовление женской верхней одежды, М., Легпромиздат, 199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Першина Л.Ф., Петрова С.В. Технология швейного производства, М., Легпромиздат, 199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/>
      </w:pPr>
      <w:r>
        <w:rPr>
          <w:sz w:val="30"/>
          <w:szCs w:val="30"/>
        </w:rPr>
        <w:t>Шишова В.А., Виданова Р.И., Першина Л.Ф., Петрова С.В. Технология швейного производства, М., Легпромиздат, 198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Петрова С.В., Волкова Н.М. Технология изготовления мужских и детских костюмов, М., Легкая индустрия, 197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Синяков А.Б. и др. Технология швейного производства, М., Легкая индустрия, 197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Зак И.С. и др. Справочник по швейному оборудованию, М., Легкая индустрия, 198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Труханова А.Т. Справочник молодого швейника, М., Высшая школа, 1985.</w:t>
      </w:r>
    </w:p>
    <w:p>
      <w:pPr>
        <w:pStyle w:val="Normal"/>
        <w:ind w:left="600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Т 12807-88. Изделия швейные. Классификация стежков, строчек и швов.</w:t>
      </w:r>
    </w:p>
    <w:p>
      <w:pPr>
        <w:pStyle w:val="Normal"/>
        <w:ind w:left="600" w:hanging="0"/>
        <w:jc w:val="both"/>
        <w:rPr/>
      </w:pPr>
      <w:r>
        <w:rPr>
          <w:sz w:val="30"/>
          <w:szCs w:val="30"/>
        </w:rPr>
        <w:t>ГОСТ 25295-2003. Одежда верхняя пальтово-костюмного ассортимента.</w:t>
      </w:r>
    </w:p>
    <w:p>
      <w:pPr>
        <w:pStyle w:val="Normal"/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26:00Z</dcterms:created>
  <dc:creator>User</dc:creator>
  <dc:description/>
  <cp:keywords/>
  <dc:language>en-US</dc:language>
  <cp:lastModifiedBy>User</cp:lastModifiedBy>
  <dcterms:modified xsi:type="dcterms:W3CDTF">2011-11-02T11:26:00Z</dcterms:modified>
  <cp:revision>2</cp:revision>
  <dc:subject/>
  <dc:title>ЛИТЕРАТУРА</dc:title>
</cp:coreProperties>
</file>